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This is how we reacted to the peace treaty </w:t>
      </w:r>
    </w:p>
    <w:p>
      <w:pPr>
        <w:pStyle w:val="Normal"/>
        <w:ind w:firstLine="720"/>
        <w:rPr/>
      </w:pPr>
      <w:r>
        <w:rPr/>
        <w:t>Pretty good because we new who was a fault and we new who to blame. And it is Germany and I thank we should do something about it and I thank we should do something about it like get rid of Germanys powers kind of like putting are army in Germany so they would not be as strong and so we don’t have to worry about them trying to take over and having a another war war if we get ride of there power and army and the treaty would be great if we could have peace with all the nation.</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7:22:00Z</dcterms:created>
  <dc:creator>fugatery</dc:creator>
  <dc:description/>
  <cp:keywords/>
  <dc:language>en-US</dc:language>
  <cp:lastModifiedBy>fugatery</cp:lastModifiedBy>
  <dcterms:modified xsi:type="dcterms:W3CDTF">2009-01-08T17:32:00Z</dcterms:modified>
  <cp:revision>1</cp:revision>
  <dc:subject/>
  <dc:title>This is how we reacted to the peace treaty </dc:title>
</cp:coreProperties>
</file>